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844550</wp:posOffset>
                </wp:positionV>
                <wp:extent cx="8872220" cy="3130550"/>
                <wp:effectExtent l="5715" t="5080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2200" cy="3130560"/>
                          <a:chOff x="0" y="0"/>
                          <a:chExt cx="8872200" cy="313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72200" cy="31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5560" y="125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5560" y="125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5560" y="125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34840" y="1252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9160" y="0"/>
                            <a:ext cx="1971720" cy="125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kip Lide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İnsan Kaynakları Müdür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dını yazınız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78480"/>
                            <a:ext cx="1971720" cy="125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Çevre Temsilci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alite Müdür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dını yazınız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0040" y="1878480"/>
                            <a:ext cx="1971720" cy="125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erji Yönetimi Temsilci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knik İşler Müdür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dını yazınız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440" y="1878480"/>
                            <a:ext cx="1971720" cy="125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Çalışan ve Müşteri  Temsilci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ğitim ve Gelişim Müdür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dını yazınız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0" y="1878480"/>
                            <a:ext cx="1970280" cy="1252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Farklı ünvanlara ait temsilciler bulunuyor ise ekleyiniz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5pt;margin-top:66.5pt;width:698.6pt;height:246.5pt" coordorigin="131,1330" coordsize="13972,4930">
                <v:rect id="shape_0" stroked="f" o:allowincell="f" style="position:absolute;left:131;top:1330;width:13971;height:492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6" stroked="t" o:allowincell="f" style="position:absolute;left:7116;top:330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7116;top:330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7116;top:330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7115;top:330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5563;top:1330;width:3104;height:197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kip Lide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İnsan Kaynakları Müdür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dını yazınız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131;top:4288;width:3104;height:197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Çevre Temsilci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alite Müdür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dını yazınız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753;top:4288;width:3104;height:197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erji Yönetimi Temsilci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knik İşler Müdür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dını yazınız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7376;top:4288;width:3104;height:197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Çalışan ve Müşteri  Temsilci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ğitim ve Gelişim Müdür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dını yazınız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10999;top:4288;width:3102;height:197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Farklı ünvanlara ait temsilciler bulunuyor ise ekleyiniz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417" w:gutter="0" w:header="708" w:top="1152" w:footer="155" w:bottom="7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Georgia">
    <w:charset w:val="a2"/>
    <w:family w:val="roman"/>
    <w:pitch w:val="variable"/>
  </w:font>
  <w:font w:name="Courier New">
    <w:charset w:val="a2"/>
    <w:family w:val="modern"/>
    <w:pitch w:val="default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ltbilgi1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ltbilgi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ltbilgi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4"/>
      </w:rPr>
    </w:pPr>
    <w:r>
      <w:rPr>
        <w:b/>
        <w:szCs w:val="24"/>
      </w:rPr>
    </w:r>
  </w:p>
  <w:tbl>
    <w:tblPr>
      <w:tblW w:w="1409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6"/>
      <w:gridCol w:w="8504"/>
      <w:gridCol w:w="2097"/>
      <w:gridCol w:w="1908"/>
    </w:tblGrid>
    <w:tr>
      <w:trPr>
        <w:trHeight w:val="251" w:hRule="atLeast"/>
      </w:trPr>
      <w:tc>
        <w:tcPr>
          <w:tcW w:w="15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t>Otel Adı, logosu</w:t>
          </w:r>
        </w:p>
      </w:tc>
      <w:tc>
        <w:tcPr>
          <w:tcW w:w="85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Sürdürülebilirlik Ekibi Görev Listesi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2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oküman No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51" w:hRule="atLeast"/>
      </w:trPr>
      <w:tc>
        <w:tcPr>
          <w:tcW w:w="15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İlk Yayın Tarihi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>
        <w:trHeight w:val="251" w:hRule="atLeast"/>
      </w:trPr>
      <w:tc>
        <w:tcPr>
          <w:tcW w:w="15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5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izyon Tarihi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>
        <w:trHeight w:val="251" w:hRule="atLeast"/>
      </w:trPr>
      <w:tc>
        <w:tcPr>
          <w:tcW w:w="15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85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izyon No</w:t>
          </w:r>
        </w:p>
      </w:tc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" w:hanging="0"/>
      <w:jc w:val="both"/>
      <w:outlineLvl w:val="0"/>
    </w:pPr>
    <w:rPr>
      <w:rFonts w:ascii="Georgia" w:hAnsi="Georgia" w:cs="Georgia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bilgiChar">
    <w:name w:val="Üstbilgi Char"/>
    <w:qFormat/>
    <w:rPr>
      <w:lang w:val="tr-TR" w:bidi="ar-SA"/>
    </w:rPr>
  </w:style>
  <w:style w:type="character" w:styleId="Heading1Char">
    <w:name w:val="Heading 1 Char"/>
    <w:qFormat/>
    <w:rPr>
      <w:rFonts w:ascii="Georgia" w:hAnsi="Georgia" w:cs="Georgia"/>
      <w:b/>
      <w:i/>
      <w:sz w:val="24"/>
    </w:rPr>
  </w:style>
  <w:style w:type="character" w:styleId="StBilgiChar1">
    <w:name w:val="Üst Bilgi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bilgi1">
    <w:name w:val="Üstbilgi1"/>
    <w:basedOn w:val="Normal"/>
    <w:qFormat/>
    <w:pPr/>
    <w:rPr/>
  </w:style>
  <w:style w:type="paragraph" w:styleId="Altbilgi1">
    <w:name w:val="Altbilgi1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30:00Z</dcterms:created>
  <dc:creator>Vildan Şenteke</dc:creator>
  <dc:description>tedarikçi değerlendirme formu</dc:description>
  <cp:keywords>tedarikçi değerlendirme formu</cp:keywords>
  <dc:language>en-US</dc:language>
  <cp:lastModifiedBy>Vildan Şenteke</cp:lastModifiedBy>
  <cp:lastPrinted>2018-01-12T13:39:00Z</cp:lastPrinted>
  <dcterms:modified xsi:type="dcterms:W3CDTF">2023-02-22T15:34:00Z</dcterms:modified>
  <cp:revision>3</cp:revision>
  <dc:subject/>
  <dc:title>tedarikçi değerlendirme for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B0AE086-ACEC-4116-B334-15D8454FFD69}</vt:lpwstr>
  </property>
  <property fmtid="{D5CDD505-2E9C-101B-9397-08002B2CF9AE}" pid="3" name="DLPManualFileClassificationLastModificationDate">
    <vt:lpwstr>1676562474</vt:lpwstr>
  </property>
  <property fmtid="{D5CDD505-2E9C-101B-9397-08002B2CF9AE}" pid="4" name="DLPManualFileClassificationLastModifiedBy">
    <vt:lpwstr>TGA\vildan.senteke</vt:lpwstr>
  </property>
  <property fmtid="{D5CDD505-2E9C-101B-9397-08002B2CF9AE}" pid="5" name="DLPManualFileClassificationVersion">
    <vt:lpwstr>11.5.0.60</vt:lpwstr>
  </property>
</Properties>
</file>